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есточено наказание для агрессивных водителей на дорогах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января 2022 года вступил в законную силу Федеральный закон Российской Федерации «О внесении изменений в Уголовный кодекс Российской Федерации и статьи 31 и 150 Уголовно-процессуального кодекса Российской Федерации», которым Уголовный кодекс Российской Федерации дополнен статьей 264.2 «Нарушение правил дорожного движения лицом, подвергнутым административному наказанию и лишенным права управления транспортными средствами»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водителей, лишенных водительских прав и неоднократно подвергавшихся административному наказанию, при превышении скорости от 60 и более км/ч, выезде на встречную полосу или трамвайные пути будут привлекать к уголовной ответственности и наказанию в виде штрафа в размере от 200 до 300 тысяч рублей или в размере заработной платы или иного дохода осужденного за период от 1 года до 2 лет, либо лишения свободы на срок до 2 лет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торном нарушении - размер штрафа составит от 300 до 500 тысяч рублей либо лишение свободы до 3 лет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ание возможно с лишением права занимать определенные должности или осуществлять определенную деятельность на срок до 6 лет, а также в виде исправительных или обязательных работ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статьи 264.2 Уголовного кодекса Российской Федерации не распространяются на случаи фиксации административных правонарушений работающими в автоматическом режиме специальными техническими средствами, имеющими функции фото- и киносъемки, видеозаписи, или средствами фото- и киносъемки, видеозаписи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25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2-09T07:25:00Z</dcterms:modified>
  <cp:revision>3</cp:revision>
  <dc:subject/>
  <dc:title/>
</cp:coreProperties>
</file>